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PRAKTYCZNA NAUKA JĘZYKA UKRAIŃSKIEGO V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 w:eastAsia="en-US"/>
              </w:rPr>
              <w:t>Practical Learning of the Ukrainian Language V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Zgodnie z przydziałem zaj</w:t>
            </w:r>
            <w:r>
              <w:fldChar w:fldCharType="begin"/>
            </w:r>
            <w:r>
              <w:rPr>
                <w:sz w:val="22"/>
                <w:szCs w:val="22"/>
                <w:lang w:eastAsia="en-US"/>
              </w:rPr>
              <w:instrText xml:space="preserve"> LISTNUM </w:instrText>
            </w:r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lang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>ęć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ogól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ma umożliwić uczącym się rozwijanie umiejętności i sprawności językowej oraz poszerzenie wiedzy ogólnej w celu osiągnięcia biegłości językowej na poziomie B2+, C1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szczegółowe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poznanie kultury wschodniosłowiańskiej (różnic kulturowych), motywacja do nauki języka ukraińskiego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materiału leksykalnego oraz gramatycznego z zakresu kursu Praktyczna nauka języka ukraińskiego III (sprawności językowe)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Umiejętność posługiwania się środkami językowymi w obrębie tematów: człowiek, rodzina, życie codzienne, media (prasa, radio i telewizja), sposoby spędzania czasu wolnego, mieszkanie, środki transportu, praca, edukacja, żywienie, zakupy i usługi, zdrowie i higiena osobista, emocje, ekologia, psychologia, sztuka, sport, muzyka, teatr, kino, malarstwo, taniec, nauka, technologia. 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analizy oraz tłumaczenia tekstów o różnym zabarwieniu stylistycznym oraz o różnym stopniu trudności oraz umiejętności  tworzenia tekstów pisanych poprawnie pod względem kaligraficznym, ortograficznym (w oparciu o wybrane zasady ortograficzne) oraz gramatyczno- leksykalnym (tłumaczenie zdań, krótkie/długie wypowiedzi pisemne na wybrany temat związany z realizowanymi zagadnieniami leksykalnymi/stylistycznymi)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a nauka języka ukraińskiego III (sprawności językow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kty uczenia si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53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 zna środki językowe z zakresu tematów: człowiek, rodzina, życie codzienne, media (prasa, radio i telewizja), sposoby spędzania czasu wolnego, mieszkanie, środki transportu, praca, edukacja, żywienie, zakupy i usługi, zdrowie i higiena osobista, emocje, ekologia, psychologia, sztuka, sport, muzyka, teatr, kino, malarstwo, taniec, nauka, technologi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 zna zasady gramatyczne, dotyczące: interpunkcji, słowotwórstwa oraz posiada wiedzę dot. stylistyki (język naukowy, urzędowy (korespondencja urzędowa)); leksyki: słownictwo urzędowe oraz naukowe, dialekty, archaizmy, historyzmy, paronimy, synonimy, antonimy, słowa pochodzenia obcego, frazeologizmy, metafor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44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280"/>
              <w:jc w:val="both"/>
              <w:rPr/>
            </w:pPr>
            <w:r>
              <w:rPr>
                <w:sz w:val="22"/>
                <w:szCs w:val="22"/>
              </w:rPr>
              <w:t>U01 rozumie ze słuchu trudne teksty o różnej tematyce oraz potrafi wyrazić swoją opinię dot. konkretnego tematu;</w:t>
            </w:r>
          </w:p>
          <w:p>
            <w:pPr>
              <w:pStyle w:val="NormalnyWeb"/>
              <w:spacing w:before="280" w:after="90"/>
              <w:jc w:val="both"/>
              <w:rPr/>
            </w:pPr>
            <w:r>
              <w:rPr>
                <w:sz w:val="22"/>
                <w:szCs w:val="22"/>
              </w:rPr>
              <w:t>U02 potrafi analizować oraz tłumaczyć teksty o różnej stylistyce oraz stopniu trudności;</w:t>
            </w:r>
          </w:p>
          <w:p>
            <w:pPr>
              <w:pStyle w:val="NormalnyWeb"/>
              <w:spacing w:before="28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 potrafi stosować na piśmie zasady gramatyczne dot. interpunkcji; zna zasady napisania tekstów korespondencji urzędowej;</w:t>
            </w:r>
          </w:p>
          <w:p>
            <w:pPr>
              <w:pStyle w:val="Normal"/>
              <w:rPr>
                <w:rFonts w:eastAsia="MyriadPro-Regular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U04 potrafi tworzyć teksty pisane poprawne pod względem kaligraficznym, ortograficznym (w oparciu o wybrane zasady ortograficzne) oraz gramatyczno- leksykalnym (tłumaczenie zdań, krótkie/długie wypowiedzi pisemne na wybrany temat związany z realizowanymi zagadnieniami leksykalnymi/stylistycznymi)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47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 rozumie potrzebę uczenia się przez całe życie;</w:t>
            </w:r>
          </w:p>
          <w:p>
            <w:pPr>
              <w:pStyle w:val="NormalnyWeb"/>
              <w:spacing w:before="28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 rozumie potrzebę uczenia się języka ukraińskiego;</w:t>
            </w:r>
          </w:p>
          <w:p>
            <w:pPr>
              <w:pStyle w:val="Normalny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 potrafi wykonywać prace zespołowe, pracować w grupie przyjmując we niej rożne role (metoda inscenizacji, metoda gier dydaktycznych, metoda projektów, dyskusja, „burza mózgów”);</w:t>
            </w:r>
          </w:p>
          <w:p>
            <w:pPr>
              <w:pStyle w:val="NormalnyWeb"/>
              <w:spacing w:before="28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 potrafi odpowiednio określić priorytety,  służące realizacji określonego zadania;</w:t>
            </w:r>
          </w:p>
          <w:p>
            <w:pPr>
              <w:pStyle w:val="Normal"/>
              <w:rPr>
                <w:rFonts w:eastAsia="MyriadPro-Regular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K05 potrafi korzystać z różnych mediów (pomoce audialne, audiowizualne, Internet)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K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Organizacja 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jście komunikacyjne, metoda zdarzeń, metoda sytuacyjna, metoda inscenizacji, metoda reproduktywno-kreatywna, metoda gier dydaktycznych, metoda projektów, dyskusja, wykorzystanie techniki audiowizualnej, metoda ćwiczeniowa, praca w grupach/parach, metoda aktywizująca – „burza mózgów”, praca z tekstem.</w:t>
            </w:r>
          </w:p>
        </w:tc>
      </w:tr>
    </w:tbl>
    <w:p>
      <w:pPr>
        <w:pStyle w:val="Zawartotabeli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Zawartotabeli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y sprawdzania efektów uczenia się 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550"/>
        <w:gridCol w:w="14"/>
        <w:gridCol w:w="706"/>
        <w:gridCol w:w="63"/>
        <w:gridCol w:w="657"/>
        <w:gridCol w:w="9"/>
        <w:gridCol w:w="667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 na zajęciach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 xml:space="preserve">Praca pisemna 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edź ustna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ustn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iczenie na podstawie obecności na zajęciach: d</w:t>
            </w:r>
            <w:r>
              <w:rPr>
                <w:rFonts w:eastAsia="Calibri"/>
                <w:sz w:val="22"/>
                <w:szCs w:val="22"/>
              </w:rPr>
              <w:t>opuszczalne są 2 nieobecności, z kolejnych 2 – student</w:t>
            </w:r>
            <w:r>
              <w:rPr>
                <w:sz w:val="22"/>
                <w:szCs w:val="22"/>
              </w:rPr>
              <w:t xml:space="preserve"> ma obowiązek zaliczyć materiał </w:t>
            </w:r>
            <w:r>
              <w:rPr>
                <w:rFonts w:eastAsia="Calibri"/>
                <w:sz w:val="22"/>
                <w:szCs w:val="22"/>
              </w:rPr>
              <w:t xml:space="preserve">na konsultacjach. Skreślenie danej osoby z listy studentów następuję w przypadku 4 absencji; </w:t>
            </w:r>
          </w:p>
          <w:p>
            <w:pPr>
              <w:pStyle w:val="NormalnyWeb"/>
              <w:spacing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Zaliczenie na podstawie wyników kontroli bieżącej: </w:t>
            </w:r>
            <w:r>
              <w:rPr>
                <w:sz w:val="22"/>
                <w:szCs w:val="22"/>
              </w:rPr>
              <w:t>kontrola bieżąca (ustna i pisemna) to: testy kontrolne po każdym dziale; ocena wszystkich sprawności językowych (słuchanie, czytanie, pisanie i mówienie); ocena znajomości i wiedzy socjokulturowej; ocena prac pisemnych (kartkówki, testy, dyktanda, wypracowania, kolokwia); ocena prezentacji w PowerPoincie; ocena ogólnego zaangażowania, aktywności i samodzielności studenta. Zaliczenie prac pisemnych na min. 70% od przewidzianej w pracy ilości punk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 każdym semestrze przedmiot kończy się egzaminem. Uzyskanie zaliczenia z przedmiotu jest podstawą przystąpienia do egzaminu. Ustalenie zaliczenia następuje na podstawie ocen cząstkowych; zaliczenie: kolokwi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zamin z PNJU odbywa się po semestrze zimowym oraz po semestrze letnim. Składa się on zawsze z części pisemnej: test sprawdzający ukształtowanie sprawności produktywnych, receptywnych oraz znajomość realiów socjokulturowych wraz z dłuższą wypowiedzią pisemną (na 3 roku); oraz z części ustnej zdawanej parami: wypowiedź indywidualna, stawianie pytań przez partnera i dyskusja z partnerem lub prowadzącym egzami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ptos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Ocena pozytywna z egzaminu pisemnego to uzyskanie min. 60% wymaganych punk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ą końcową egzaminu jest średnią zaokrągloną z części pisemnej i ustnej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Zakres tematyczny obejmuje podstawowe tematy (poszerzenie wiedzy): </w:t>
            </w:r>
          </w:p>
          <w:p>
            <w:pPr>
              <w:pStyle w:val="Akapitzlist"/>
              <w:spacing w:lineRule="auto" w:line="360"/>
              <w:ind w:lef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złowiek, rodzina, życie codzienne, media (prasa, radio i telewizja), sposoby spędzania czasu wolnego, mieszkanie, środki transportu, praca, edukacja, żywienie, zakupy i usługi, zdrowie i higiena osobista, emocje, ekologia, psychologia, sztuka, sport, muzyka, teatr, kino, malarstwo, taniec, nauka, technologia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Część gramatyczno-leksykalna: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ylistyka (język naukowy, urzędowy (korespondencja urzędowa))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Leksyka: słownictwo urzędowe oraz naukowe, dialekty, archaizmy, historyzmy, paronimy, synonimy, antonimy, słowa pochodzenia obcego, frazeologizmy, metafor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nterpunkcj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łowotwórstwo.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kres tematyczny może zostać zmodyfikowany na życzenie/potrzebę studentów oraz uwzględniając aktualne wydarzenia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кум З. П. Українська мова для студентів-іноземців (рівень С1) : навч. посіб, Кривий Ріг, 2013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йченко Н. Ф., Практичний курс української мови для іноземців: усне мовлення, Київ, 202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рженко В. Я., Присяжна О. Д., Солодар Л. В., Українська мова. </w:t>
            </w:r>
            <w:r>
              <w:rPr>
                <w:sz w:val="22"/>
                <w:szCs w:val="22"/>
              </w:rPr>
              <w:t>Тексти для читання</w:t>
            </w:r>
            <w:r>
              <w:rPr>
                <w:sz w:val="22"/>
                <w:szCs w:val="22"/>
                <w:lang w:val="uk-UA"/>
              </w:rPr>
              <w:t>, Вінниця,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>Ющук І., П. Практикум з правопису і граматики української мови, Київ, 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Ющук І. П., Українська мова. Вправи, Київ,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рдуй М., Українська мова. Практикум, Київ,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 xml:space="preserve">Antoniw O, Romaniuk S., Synczak O., </w:t>
            </w:r>
            <w:r>
              <w:rPr>
                <w:sz w:val="22"/>
                <w:szCs w:val="22"/>
                <w:lang w:val="ru-RU"/>
              </w:rPr>
              <w:t>Україна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Польща</w:t>
            </w:r>
            <w:r>
              <w:rPr>
                <w:sz w:val="22"/>
                <w:szCs w:val="22"/>
              </w:rPr>
              <w:t>. Dialog kultur. Podręcznik do nauki języka ukraińskiego C1, Warszawa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kiewicz-Tomanek,O. Baraniwska, Język ukraiński dla średniozaawansowanych, Kraków 2012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лексєєнко М., Горнятко-Шумилович А., Українсько-польський словник лінгвістичних термінів,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zczeci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2005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лексійчук О., Практичний польсько-український словник, Краків 2004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бик С. П., Сюта Г. М.,  Словник іншомовних слів: тлумачення, словотворення та слововживання, Київ 2006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еликий тлумачний словник сучасної української мови, К.;Ірпінь 2001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лощак М., Неправильно-правильно: довідник з українського слововживання, Київ 2014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иджук О. Є., Подвійне наголошування: словник-довідник, Львів 2013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инчишин Д., Сербенська О., Словник паронімів української мови, Київ 2008.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уменюк Т. П., Кичигін С. О., Зрозумій мене, тлумачний словник української мови, Київ 2003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чук Ю. В., Українська, що надихає. Говоримо й пишемо правильно, Харків, 2024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гнітко А. П., Данилюк І. Г., Ситар Г. В., Щукіна І. А., Словник українських прийменників, Донецьк 2007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убков М. Г., Норми й культура української мови, Харків, 2023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країнський правопис, 2019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евчук С. В., Українське ділове мовлення, Київ 2005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https://slovnyk.ua/</w:t>
              </w:r>
            </w:hyperlink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ateriały dodatkowe przygotowane przez prowadzącego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Źródła audiowizualne – filmy, seriale, bajki, wywiady, piosenki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a internetowe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dymka1"/>
        <w:rPr/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, V+VI semestr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4892"/>
        <w:gridCol w:w="1267"/>
      </w:tblGrid>
      <w:tr>
        <w:trPr>
          <w:trHeight w:val="334" w:hRule="atLeast"/>
          <w:cantSplit w:val="true"/>
        </w:trPr>
        <w:tc>
          <w:tcPr>
            <w:tcW w:w="244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48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44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2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90</w:t>
            </w:r>
          </w:p>
        </w:tc>
      </w:tr>
      <w:tr>
        <w:trPr>
          <w:trHeight w:val="670" w:hRule="atLeast"/>
          <w:cantSplit w:val="true"/>
        </w:trPr>
        <w:tc>
          <w:tcPr>
            <w:tcW w:w="244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2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44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48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2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</w:t>
            </w:r>
          </w:p>
        </w:tc>
      </w:tr>
      <w:tr>
        <w:trPr>
          <w:trHeight w:val="885" w:hRule="atLeast"/>
          <w:cantSplit w:val="true"/>
        </w:trPr>
        <w:tc>
          <w:tcPr>
            <w:tcW w:w="244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8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2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44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8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2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73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2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73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2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lovnyk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05:00Z</dcterms:created>
  <dc:creator>PM</dc:creator>
  <dc:description/>
  <cp:keywords/>
  <dc:language>en-US</dc:language>
  <cp:lastModifiedBy>Marcin Dziwisz</cp:lastModifiedBy>
  <dcterms:modified xsi:type="dcterms:W3CDTF">2024-11-04T09:35:00Z</dcterms:modified>
  <cp:revision>96</cp:revision>
  <dc:subject/>
  <dc:title/>
</cp:coreProperties>
</file>